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 приказу  Департ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100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12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tabs>
          <w:tab w:val="clear" w:pos="708"/>
          <w:tab w:val="left" w:pos="809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О ПРЕДОСТАВЛЕНИИ ДУБЛИКАТА ЛИЦЕНЗИИ  (ВРЕМЕННОЙ ЛИЦЕНЗИИ) НА ОСУЩЕСТВЛЕНИЕ ОБРАЗОВАТЕЛЬН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907"/>
      </w:tblGrid>
      <w:tr>
        <w:trPr>
          <w:trHeight w:val="175" w:hRule="atLeast"/>
        </w:trPr>
        <w:tc>
          <w:tcPr>
            <w:tcW w:w="15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дубликат лицензии (временной лицензии) на осуществление образовате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(и (или) приложения №            , номер бланка приложения к лицензии (временной лицензии                  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реквизиты приложения к лиценз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______  20____ г.,   №___________,   серия __________,   номер бланка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реквизиты лиценз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3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выданной</w:t>
            </w:r>
          </w:p>
        </w:tc>
        <w:tc>
          <w:tcPr>
            <w:tcW w:w="139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в связи с </w:t>
      </w:r>
      <w:r>
        <w:rPr>
          <w:rFonts w:cs="Times New Roman" w:ascii="Times New Roman" w:hAnsi="Times New Roman"/>
          <w:i/>
          <w:sz w:val="18"/>
          <w:szCs w:val="18"/>
        </w:rPr>
        <w:t>(указывается основание для выдачи дубликата, исключив лишнее)</w:t>
      </w:r>
      <w:r>
        <w:rPr/>
        <w:t>: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lineRule="auto" w:line="240" w:before="0" w:after="0"/>
              <w:ind w:left="499" w:hanging="499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утратой лицензии на осуществление образовательной деятельности и (или) приложения к лицензии;</w:t>
            </w:r>
          </w:p>
        </w:tc>
      </w:tr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9" w:leader="none"/>
              </w:tabs>
              <w:autoSpaceDE w:val="false"/>
              <w:spacing w:lineRule="auto" w:line="240" w:before="0" w:after="0"/>
              <w:ind w:left="851" w:hanging="851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порчей лицензии на осуществление образовательной деятельности и (или) приложения к лицензии &lt;*&gt;.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175" w:hRule="atLeast"/>
        </w:trPr>
        <w:tc>
          <w:tcPr>
            <w:tcW w:w="153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лное и (в случае, если имеется) сокращенное наименование (в том числе фирменное наименование лицензиат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ридического лица______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3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5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лицензиатом, являющимся юридическим лицом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"/>
          <w:szCs w:val="2"/>
          <w:u w:val="single"/>
        </w:rPr>
      </w:pPr>
      <w:r>
        <w:rPr>
          <w:rFonts w:cs="Times New Roman" w:ascii="Times New Roman" w:hAnsi="Times New Roman"/>
          <w:sz w:val="2"/>
          <w:szCs w:val="2"/>
          <w:u w:val="single"/>
        </w:rPr>
      </w:r>
    </w:p>
    <w:p>
      <w:pPr>
        <w:pStyle w:val="ConsPlusNonformat"/>
        <w:shd w:fill="ECECEC" w:val="clea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ведения о лицензиате, являющимся индивидуальным предпринимателем:</w:t>
      </w:r>
    </w:p>
    <w:p>
      <w:pPr>
        <w:pStyle w:val="ConsPlusNonformat"/>
        <w:shd w:fill="ECECEC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в случае если имеется) 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>:_________________________________________</w:t>
      </w:r>
    </w:p>
    <w:p>
      <w:pPr>
        <w:pStyle w:val="ConsPlusNonformat"/>
        <w:shd w:fill="ECECEC" w:val="clear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shd w:fill="ECECEC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его личность (паспорт: серия, номер, кем и когда выдан)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</w:t>
      </w:r>
    </w:p>
    <w:p>
      <w:pPr>
        <w:pStyle w:val="ConsPlusNonformat"/>
        <w:shd w:fill="ECECEC" w:val="clear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лицензиата</w:t>
      </w:r>
      <w:r>
        <w:rPr>
          <w:rFonts w:cs="Times New Roman" w:ascii="Times New Roman" w:hAnsi="Times New Roman"/>
          <w:sz w:val="24"/>
          <w:szCs w:val="24"/>
        </w:rPr>
        <w:t>:  _____________________________________________________________________________________________ _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(указывается место нахождения юридического лица, место жительства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 (адреса) места (мест) осуществления образовательной деятельности лицензиата</w:t>
      </w:r>
      <w:r>
        <w:rPr>
          <w:rFonts w:cs="Times New Roman" w:ascii="Times New Roman" w:hAnsi="Times New Roman"/>
          <w:sz w:val="24"/>
          <w:szCs w:val="24"/>
        </w:rPr>
        <w:t>: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8820"/>
      </w:tblGrid>
      <w:tr>
        <w:trPr>
          <w:trHeight w:val="175" w:hRule="atLeast"/>
        </w:trPr>
        <w:tc>
          <w:tcPr>
            <w:tcW w:w="630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лицензиата</w:t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лицензи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юридического лица или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(ОГРН)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подтверждающего факт внесения сведений о юридическом лице в Единый государственный реестр юридических лиц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ind w:right="-112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указываются реквизиты свидетельства о внесении записи в ЕГРЮЛ  с указанием адреса места нахождения органа, осуществившего государственную регистрацию (в случае внесения изменений в действующую редак-цию устава указываются реквизиты всех соответствующих свидетельств (листов записи)  о внесении записи в ЕГРЮЛ  с указанием адреса места нахождения органа, осуществившего государственную регистрацию)</w:t>
      </w:r>
    </w:p>
    <w:p>
      <w:pPr>
        <w:pStyle w:val="ConsPlusNonformat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ConsPlusNonformat"/>
        <w:shd w:fill="ECECEC" w:val="clear"/>
        <w:ind w:right="-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__</w:t>
      </w:r>
    </w:p>
    <w:p>
      <w:pPr>
        <w:pStyle w:val="ConsPlusNonformat"/>
        <w:shd w:fill="ECECEC" w:val="clear"/>
        <w:ind w:right="-54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shd w:fill="ECECEC" w:val="clear"/>
        <w:ind w:right="-54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указываются реквизиты свидетельства о внесении записи в ЕГРИП с указанием адреса места нахождения органа, осуществившего государственную регистрацию (в случае внесения изменений сведений об ИП  указываются реквизиты всех соответствующих свидетельств (листов записи) о внесении записи в ЕГРИП  с указанием адреса места нахождения органа, осуществившего государственную регистрацию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8100"/>
      </w:tblGrid>
      <w:tr>
        <w:trPr>
          <w:trHeight w:val="175" w:hRule="atLeast"/>
        </w:trPr>
        <w:tc>
          <w:tcPr>
            <w:tcW w:w="720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Н)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 о постановке лицензиата в налоговом органе</w:t>
      </w:r>
      <w:r>
        <w:rPr>
          <w:rFonts w:cs="Times New Roman" w:ascii="Times New Roman" w:hAnsi="Times New Roman"/>
          <w:sz w:val="24"/>
          <w:szCs w:val="24"/>
        </w:rPr>
        <w:t>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код причины и дата постановки на учет  лицензиата в налоговом органе, реквизиты свидетельства о постановке на налоговый учет лицензиата)</w:t>
      </w:r>
    </w:p>
    <w:p>
      <w:pPr>
        <w:pStyle w:val="ConsPlusNonformat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749" w:hRule="atLeast"/>
        </w:trPr>
        <w:tc>
          <w:tcPr>
            <w:tcW w:w="1530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уплату государственной пошлины лицензиатом за предоставление дубликата лицензии (временной лицензии) на осуществление образовате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указывается информация и (или) документы по вопросам лицензирования, которые необходимо направить заявителю в электронной форме):</w:t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8545"/>
      </w:tblGrid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040"/>
        <w:gridCol w:w="416"/>
        <w:gridCol w:w="4834"/>
      </w:tblGrid>
      <w:tr>
        <w:trPr>
          <w:trHeight w:val="175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лицензиата или иного лица, имеющего право действовать от имени лицензиата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лицензиата (ИП) или иного лица, имеющего право действовать от имени лицензиата)</w:t>
            </w:r>
          </w:p>
        </w:tc>
        <w:tc>
          <w:tcPr>
            <w:tcW w:w="416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лицензиата (ИП) или иного лица, имеющего право действовать от имени лицензиата 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sz w:val="22"/>
          <w:szCs w:val="22"/>
        </w:rPr>
        <w:t>В случае порчи лицензии (временной лицензии) на осуществление образовательной деятельности и (или) приложения к лицензии к заявлению о предоставлении дубликата лицензии (временной лицензии) на осуществление образовательной деятельности прилагается испорченный бланк лицензии и (или) приложения к лицензии.</w:t>
      </w:r>
    </w:p>
    <w:sectPr>
      <w:type w:val="nextPage"/>
      <w:pgSz w:orient="landscape" w:w="16838" w:h="11906"/>
      <w:pgMar w:left="1134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85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0:13:00Z</dcterms:created>
  <dc:creator>kob-18</dc:creator>
  <dc:description/>
  <cp:keywords/>
  <dc:language>en-US</dc:language>
  <cp:lastModifiedBy>nsokolova</cp:lastModifiedBy>
  <cp:lastPrinted>2014-05-22T12:05:00Z</cp:lastPrinted>
  <dcterms:modified xsi:type="dcterms:W3CDTF">2014-05-27T12:45:00Z</dcterms:modified>
  <cp:revision>28</cp:revision>
  <dc:subject/>
  <dc:title/>
</cp:coreProperties>
</file>